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442448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303334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447562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059905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647805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269130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91579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540345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838942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961777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450160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654581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312650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266722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02365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3431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792234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615954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45455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27371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1606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162406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783597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731194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75171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45443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