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279108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5627239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7078230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3914846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4656100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7853337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9552776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4822032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7533574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885918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5067435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415228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119237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7104885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5898305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3005985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6315360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4264579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994366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737687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9728900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7265921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6537328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8263796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798040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4070693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