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15223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192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287810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855440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277957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60802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807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156770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096110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486979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159221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124780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612207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0750250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09889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557022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24500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639823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96539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861918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783233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82236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845322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46068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55407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03469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