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5754671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7238458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3621812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1250103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5215253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0228094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43199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023863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8304908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592882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9181060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1074068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7701891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1147329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218758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9073775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62563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7050562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0013687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357080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1113434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1697430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9608577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4461297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0479277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0450777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