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8061072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109004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2860503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315795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413915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6480486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049477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2802311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1345802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2531696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924575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6605447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749113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6925803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3758652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6441263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6448235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5236238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007444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0129794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511323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592954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459432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693934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62364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725492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