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3518091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5639178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0015114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8070498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6477596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1606520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9168243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0251950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1050438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630849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48592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3746493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1676156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5442469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3251130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2471442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718918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2538642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1988846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630708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9826966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9263970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7241872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1624645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962486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351458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