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9906012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8021099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288847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2971965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739889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1943814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2164671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468572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3229422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333866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631399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6509554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785486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1880670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8890656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6793505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658269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163957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25912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275172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229571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034221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79587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94744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853818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6519138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58299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540342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7995196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472908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0085573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742762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509232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7468135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631899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191223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722680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376060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299646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6273727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719824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250396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7302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652098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171746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104760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3675920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884032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5380176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993531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222321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509562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069850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191739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57172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77994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565006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