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3899205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7390657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8097147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6353971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5187741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0421701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1080547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4679511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8788036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5140249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9502294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5166397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0231210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5651711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5492574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2924836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408755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9253638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8757835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8460861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0624377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5856847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9266829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6073514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5135290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1280869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