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228311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269602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028863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6092571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266406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097323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737659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43064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90061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269638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987782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0609198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797796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125711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508274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563579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701539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5182825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4111087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268317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797094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502748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1910691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103459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05268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341235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