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742833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776749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8005822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293223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554289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653018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9856361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463368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436982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1625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49885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448367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299150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25727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032070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06762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9237755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043329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2171437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4442055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1710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54087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6770238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127907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206936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52711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