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05743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0948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36285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94986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0508491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37568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20459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48188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302102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3326042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989460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35306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79252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38660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313797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67011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79987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85849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55458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10293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26804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447651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93675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31758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29398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79936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2348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94291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52523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84126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96570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28225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200411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19406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591342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27925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310411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611014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65052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54969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481524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900892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09112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4348983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