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2212886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7733040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8948622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1108521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2106987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5963454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6976525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6108827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8879149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7237094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1733966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1311879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3923576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6891882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1142455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994642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242342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7232488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3925763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3073176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9776519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5421154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3901942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2235928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6922379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7238146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0973991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6823298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6746833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4346242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8690198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1986541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5224423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9862975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4363358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8512921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1840039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1702224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12806718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3554613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6003435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7550104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3342811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7181569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10528059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02988130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76384904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63597523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507078946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492540596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009674699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1323504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701840509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11507307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4329032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726626164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