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440306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25407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307013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48797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640490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206063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38055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2415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59157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427056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84473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431562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713606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05357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3720574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424075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070953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930714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79610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32281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27477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86336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77673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582318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112052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63637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534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9750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49040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651862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87929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66701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17331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89897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07798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346601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8197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061586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139312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542186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383012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27156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550086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601107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410015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20534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630335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4517026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1417932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6387865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9532848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8124179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3287927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8525148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7691891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5818080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