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387251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012459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0775651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578174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5130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663638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241612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676724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860431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361678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20978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80175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4772630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