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288851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744018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908831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49584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696924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6983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64054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099659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839148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166538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282817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035509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440681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96887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577461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46494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04805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28507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211689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1184326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194180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66577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0545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96933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395834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573528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