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20377642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41080736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117930810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95568717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927318524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55916702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01718639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5224983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02027633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2114617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97362784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9664553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91083312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04849245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29752734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9343535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84517012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66191532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53820512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20659624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90108340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53322763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6334667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0217676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86265644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7046178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