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503891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79149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253524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38206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75121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25158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60856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427825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24877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77122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592316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9993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966010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620934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86776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33142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724255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43362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39073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21608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71256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13542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36742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80228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363310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81319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