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543196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57677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844317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82758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700404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437175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519048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7006604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846302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445465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14401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302877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4674458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572167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19160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477062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22394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835020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91739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596753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2643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363187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459005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36176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6494877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64821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