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00598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534976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1390073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4506789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0220459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284854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382019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202101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9486600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63821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3816970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2336575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091823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3288410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930911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2511076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615720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863083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331185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9865968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029075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4170564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947946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717560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2899386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770325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