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398718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860615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5069319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319974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96156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8466336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3971477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4814314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1883030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093863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831455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9030940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0876902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6847942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6345524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6540992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902036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999869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221255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18267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5994905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4034592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281377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9379486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6995018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0775699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