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733548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735281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3294788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981321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27238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387445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415189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59111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16264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3224467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062328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24379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0556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645993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574881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272240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414643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420771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745616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343174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898820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76915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988543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28062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85548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0976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