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406903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826184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87348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188441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200531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2819011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865665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708950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5546744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390861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05758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40523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102839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695304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473080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01898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671172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94068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0154505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32605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13782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86212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68525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164096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248211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26505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