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02303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55197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975388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10956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27157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69284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381658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47978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522024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015131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65965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14100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31987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619171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34511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498515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07316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961262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87616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09935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299802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0679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962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353890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824706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37098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359073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64651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45970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013220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928739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336964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013420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58787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92101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155155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796333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71262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600322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718627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996636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483512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904054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72896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67238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0967367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35656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79264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23630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207602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22969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744249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690441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27790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12926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770341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164330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