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489764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79858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148934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96206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914828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236794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662558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474648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04650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50651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75128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47126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552575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45494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51891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04326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7947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62083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74568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32382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08295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075197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194601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22056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291244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80683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