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4014795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3788940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063218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9579404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3974036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1648604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574123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6203404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9694511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2177411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9051520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7284345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8544623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1887987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2328942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049582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3407977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2693706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7956853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425134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309701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6666678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6074950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918940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1802881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998998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