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167224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910998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621799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772343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698930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35725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60971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655958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514033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9321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80245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792799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239648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13191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545772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23540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553220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80544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950196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95158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452974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3841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15508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290478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565470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377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