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20996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52030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94132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076858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555757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87644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19147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07091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65691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06001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46286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45392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79034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11957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947364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98166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98449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45562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23307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26938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96618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023730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58839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96070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34835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83257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453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90236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21839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73472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14012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9905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77862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43247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13148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73663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51652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86283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28102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490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42469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67210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34639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122871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