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10079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07811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82100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30897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73336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59714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81427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98155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5880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18643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2489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38108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72382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96332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78561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2920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40938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07822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43368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0927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86278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29623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44700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50038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111216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9199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64831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08935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589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55005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09438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29728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97737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32471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89563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67262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57182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79578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09099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10539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3274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46831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01851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67902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64511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49342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42846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212290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97103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06454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91562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22692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483894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77083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50098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27713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