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5102230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4163362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6205423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9554675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7065941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6598239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9079167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1055713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918064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433533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162375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7846957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3290935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6960940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5089372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1647821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1701240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6086729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9597246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0300983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18935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9886060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8121367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5117937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823621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1149939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0474604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5763545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3461453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3586363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3701933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121221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112407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0410872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4157133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4618925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9962707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5155921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938676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8850089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1782315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8552032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6458870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910390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8189880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7905665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6189839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4586047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4358786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7043140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6504794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3425586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1949708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3243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7776328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6965732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