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358409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50030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400578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633650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5716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31470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53383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91813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471460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753907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1635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91162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332337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