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21689988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37359805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858644875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63325097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68985385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2855492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4553168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90226846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93339112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6293623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01284034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85772609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61383117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81944140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40615259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80374116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9214477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9410028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21158178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33786817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0280388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04611309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50554261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5301533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57008895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71904098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