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32627684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65675028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58356518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37424136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57869150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04010634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16292801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9428167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54964922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7522255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81106568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49784177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97768361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347796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8819891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1033334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83110813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97695866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24907657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517143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40718222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42934590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4482964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4658549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0758500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675846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