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1374674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3339625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080916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4672170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4967854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69989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7100573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8374959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7537800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1575310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7083910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8533799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0866827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113744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4137384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3397006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8020280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728181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406278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6841073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3944397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9794009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569530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922350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4157941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419535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