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978179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833791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571951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8151127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102855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404533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022640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295247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6333587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184707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613796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6278489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740507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075303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6065682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703161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242075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8329509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124402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281732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205674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785752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246095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7037736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1706350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959262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