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07061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38688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027265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014775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149013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56448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247426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786745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617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2277543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68596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32512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651999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6706781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9889796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211458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475193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652133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724782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271663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2780767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9460985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111466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484936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70886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736829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