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854399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080299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9938262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957882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377001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5228405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671707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5322340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4846324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655567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132904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4453740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1659827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4406881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286230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0203801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099089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017333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5655306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253657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2211778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802475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981202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181358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8678071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5679860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