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1001452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324340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8393099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187963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370606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5879248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6596578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6834475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805211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4853142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907369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4252780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7575745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3902080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657064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5566726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2462134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3289550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6319171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7581366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970875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7472197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825915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9300683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5559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842372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