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7653069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7546231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1639022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7126090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8753814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2145974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5956151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6090721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2581982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845566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15377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925805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4362034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2577050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455050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7418229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612647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5942861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7447571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63470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4752342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4818660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7155293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8558600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907650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959188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