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73662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2660554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7085102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6218650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195768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880141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0750795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9513576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8062899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8027961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0871574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8449841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241210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0383774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43241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502590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044310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4896909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980231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091500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1770296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126952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516963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592633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5977461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027104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0233584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1530772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3487878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5252529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2928640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0270092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5513838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214240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6014252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8132022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0697999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9447222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693948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5409627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8167825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637979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8368443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2352799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0802667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8502709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3051114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4376015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8981196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7371755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236789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555107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1610434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8924473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83142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740417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450397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