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268852629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556915994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83787418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655715227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747238022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488996161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784302032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026070503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222848175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610934636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788959007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715764442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031759261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147653910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873059529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372463294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922433612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829786716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307322224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779295036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341148128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861988132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16079919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99985090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554182568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277908871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