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054718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65556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0072802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082134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059457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1620301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001371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475118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27933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9108542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181180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929203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562794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239633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456710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246879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745180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8962103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467897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943758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194955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589350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7068691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9482021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6008913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507536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