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646901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00376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316512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930184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53393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28811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145829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7318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159107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16663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35298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96697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67364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78184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92730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39049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254814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660042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39983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30872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520405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138869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45269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617489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782528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2610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