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478124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935506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207700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651778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6341286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055370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008028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660721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1388612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4935087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494618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533865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283073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311978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7770990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563150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292145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173638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933603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350188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604398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2138762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326918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875007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866213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137370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6101559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462312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2338522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108113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435656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383038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978593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227223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173351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018071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446280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326029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88214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116513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831846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1816099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899429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0830922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