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80148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55806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91872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56177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74080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09872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25963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76840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12641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85418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80448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7836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71928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19141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61974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09559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97912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36272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93492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31961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53647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93810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41714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76643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58612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42094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87623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75725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71682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96651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00853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64331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53156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003111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12674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24101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30119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20287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40478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99009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67273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42410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64638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66247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099203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53559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488713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542431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952343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152209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7480930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721333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5307697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391545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493252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218177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