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25023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25860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05184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97693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00694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02295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87739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57788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84358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62257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05003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09822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88661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04426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86072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25309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73027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64884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1020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7592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10306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00245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13864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67251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3270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11030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56771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60881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64127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06559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35694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51719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3315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12647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66026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97978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16821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79988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53218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05369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56844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82292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3905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6282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03419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71306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46943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17910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81492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32377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34212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17712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04017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48646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36408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07453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