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115499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22405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250057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1150690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5653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75809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934329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277683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48761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918239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11340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24960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245546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