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810913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69311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44630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26908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662902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998642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496455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326994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75047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4633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00184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02645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568906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41039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119464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96275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90922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040243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53253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804374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19091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49567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55288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34548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33196345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8195578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