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04698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7510145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3275990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6857093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244404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290489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628161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5550438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4597685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5598301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976539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8165778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2213584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7744221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635075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7966757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5969093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118755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9176656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654369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0124945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4855830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8283215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3881004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8580244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9955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