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7620312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51182038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0465146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94201042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38572078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23916443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4151335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3219484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801277141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5342504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4031765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79144887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6414363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873394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6452282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1315524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7885270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8359592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74914992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0795727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3530667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61681542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81154550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39707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697267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28042819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