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47942600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530322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9044009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1535296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8098483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9231483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7525143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8339450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05003864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7320260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143753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7150838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3430210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70793570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58684467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46894267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25927446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74022684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54358637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60429259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27050600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3069334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358899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8200412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9259178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02726228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